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793683106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2019685568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